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ликий русский математик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Писать о выдающихся умах России всегда приятно - это вызывает чувство гордости за свою Отчизну, порождающее оптимизм относительно её будущего. Но особенно приятно писать о таком русском учёном, который олицетворяет собой какую-то нашу школу или научное направление и своими трудами содействует не просто сохранению накопленных интеллектуальных ценностей, но и вносит в них свой оригинальный вклад, укрепляет эту школу или это направление и содействует передаче эстафеты следующим поколениям учёных этой области знания. Именно таким человеком был великий математик двадцатого столетия Андрей Николаевич Колмогоров.</w:t>
      </w:r>
    </w:p>
    <w:p>
      <w:pPr>
        <w:pStyle w:val="TextBodyIndent"/>
        <w:rPr>
          <w:szCs w:val="24"/>
        </w:rPr>
      </w:pPr>
      <w:r>
        <w:rPr/>
        <w:t>25 апреля 100 лет со дня рождения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исать о выдающихся умах России всегда приятно - это вызывает чувство гордости за свою Отчизну, порождающее оптимизм относительно её будущего. Но особенно приятно писать о таком русском учёном, который олицетворяет собой какую-то нашу школу или научное направление и своими трудами содействует не просто сохранению накопленных интеллектуальных ценностей, но и вносит в них свой оригинальный вклад, укрепляет эту школу или это направление и содействует передаче эстафеты следующим поколениям учёных этой области знания. Именно таким человеком был великий математик двадцатого столетия Андрей Николаевич Колмог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Колмогоров - самый яркий и, по-видимому, самый крупный и значимый представитель московской математической школы, которая не только оказала огромное влияние на мировую математическую мысль, но и была абсолютно уникальным явлением социального и психологического характера. Она зародилась сразу после революции в голодные двадцатые годы. Её создателем и вдохновителем на первом этапе её деятельности был академик Николай Николаевич Лузин (1883-1950), широчайше образованный математик, работавший три года в Париже и Геттингене, где имел личные творческие контакты с такими знаменитостями как Пуанкаре, Адамар, Пикар, Борель, Лебег. С 1922 года он преподавал в Московском университете, где вокруг него стала группироваться учащаяся и учительствующая молодёжь. По вспоминаниям современников это было удивительное время: в условиях разрухи и нищеты в кружке царил энтузиазм, шли бесконечные дискуссии и обсуждения, ставились задачи, разрабатывались методы их решения. Одним из самых блестящих учеников Лузина был Колмог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з лузинского кружка уже в двадцатые и тридцатые годы вышел целый ряд знаменитых математиков мирового уровня - помимо Колмогорова можно назвать Лаврентьева, Люстерника, Александрова, Понтрягина, Келдыша. Они и десятки, а может быть и сотни их учеников образовали несравненную московскую математическую школу - гордость нашей науки. Оценивая её значение для нашей страны, непременно надо учитывать тот факт, что теоретические разработки, которые велись в рамках школы, вскоре претворялись в технические и технологические достижения, содействуя индустриализации России и подготовке таких проектов как создание атомной промышленности, баллистических ракет, лазеров и транзисторов. Возвращаясь к зарождению школы, надо отметить удивительный факт: хотя её представители часто ездили на конференции и симпозиумы в Западную Европу, ни один из них не стал «невозвращенцем», а житьё в СССР тогда было очень трудное. Вот как вспоминает об этих годах Колмогоров: «Сдав в первые же месяцы экзамены в университете за первый курс, я получил право на 16 килограммов хлеба и 1 килограмм масла в месяц, что по представлениям того времени обозначало уже полное материальное благополуч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егодня великая московская математическая школа связывается нами уже не с именем Лузина, а с именем Колмогорова. Как написал о нём академик Александров, он принадлежит «к числу тех математиков, у которых каждая работа в каждой области производит полную переоценку ценностей. Трудно найти математика последних десятилетий не просто такой широты, а с таким воздействием на математические вкусы и на развитие математик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ндрей Николаевич был не только гениальным учёным, но и поразительно содержательным в духовном смысле человеком. Он не любил открываться кому попало, но те, кому посчастливилось говорить с ним не только о науке, видели перед собой какое-то чудо. Один из таких счастливцев писал: «Андрей Николаевич принадлежал к числу тех несравненных гениев, которые украшают жизнь уже самим фактом своего существования. Одно лишь сознание того, что где-то на земле бьётся сердце человека, наделённого столь совершенным разумом и бескорыстной душой, окрыляло, дарило радость» (В.М. Тихомиров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Виктор Николаевич НИКОЛ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10:00Z</dcterms:created>
  <dc:creator>721</dc:creator>
  <dc:description/>
  <dc:language>en-US</dc:language>
  <cp:lastModifiedBy>721</cp:lastModifiedBy>
  <dcterms:modified xsi:type="dcterms:W3CDTF">2003-04-11T13:13:00Z</dcterms:modified>
  <cp:revision>1</cp:revision>
  <dc:subject/>
  <dc:title>Великий русский математик</dc:title>
</cp:coreProperties>
</file>